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7865</wp:posOffset>
            </wp:positionH>
            <wp:positionV relativeFrom="paragraph">
              <wp:posOffset>3810</wp:posOffset>
            </wp:positionV>
            <wp:extent cx="6912610" cy="949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49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074"/>
      </w:tblGrid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 и одобрено на заседании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54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бно-методической комиссии                       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  ___                                         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                                                        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 ______ 20 __ 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УМР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 ________ 20___ г.</w:t>
            </w:r>
          </w:p>
        </w:tc>
      </w:tr>
      <w:tr>
        <w:trPr>
          <w:trHeight w:val="383" w:hRule="atLeast"/>
        </w:trPr>
        <w:tc>
          <w:tcPr>
            <w:tcW w:w="54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Т.Л. Е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мецкий язык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 34.0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1 Сестринское дело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базовая подготовк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spacing w:lineRule="exact" w:line="322" w:before="322" w:after="200"/>
        <w:ind w:left="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  <w:t>Иностранный язык (НЕМЕЦКИЙ язык)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17 г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34.02.01 Сестринское дело (базовая подготовка) среднего профессионального образования (далее СПО) и примерной программы, рекомендованной Федеральным государственным учреждением Федеральный институт развития образования (ФГУ ФИРО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Тютерева Ирина Викторовна,  преподаватель иностранных языко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65" w:right="221" w:gutter="0" w:header="0" w:top="1128" w:footer="720" w:bottom="989"/>
          <w:pgNumType w:fmt="decimal"/>
          <w:cols w:num="2" w:equalWidth="false" w:sep="false">
            <w:col w:w="5995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.   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  <w:tab/>
        <w:t xml:space="preserve"> ПРОГРАММЫ УЧЕБНОЙ ДИСЦИПЛИНЫ             5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      6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ПРОГРАММЫ УЧЕБНОЙ </w:t>
      </w:r>
    </w:p>
    <w:p>
      <w:pPr>
        <w:pStyle w:val="Style21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                                                                                        17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Style21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 ДИСЦИПЛИНЫ</w:t>
        <w:tab/>
        <w:t xml:space="preserve">                                                                  19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21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(немецкий язык)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Область применения учебной программы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специальности 34.02.01 Сестринское дело (базовая подготовка)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Иностранный язык (немецкий язык)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дисциплины обучающийся должен уметь: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ться (устно и письменно) на иностранном языке на профессиональные и повседневные темы;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одить со словарем иностранные тексты профессиональной направленности;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изучения учебной дисциплины Иностранный язык (немецкий язык) обучающийся должен знать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ксический (1200 - 1400 лексических единиц) и грамматический минимум, необходимый для чтения и перевода со словарем иностранных текстов профессиональной направленност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 Количество часов на освоение программы учебной дисциплины: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202 часа, в том числе: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174 часа;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8 часов.</w:t>
      </w:r>
    </w:p>
    <w:p>
      <w:pPr>
        <w:pStyle w:val="Normal"/>
        <w:shd w:fill="FFFFFF" w:val="clear"/>
        <w:tabs>
          <w:tab w:val="clear" w:pos="709"/>
          <w:tab w:val="left" w:pos="1474" w:leader="none"/>
        </w:tabs>
        <w:spacing w:lineRule="exact" w:line="317" w:before="317" w:after="200"/>
        <w:ind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9"/>
          <w:tab w:val="left" w:pos="1474" w:leader="none"/>
        </w:tabs>
        <w:spacing w:lineRule="exact" w:line="317" w:before="317" w:after="200"/>
        <w:ind w:right="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НЕМЕЦКИЙ ЯЗЫК).</w:t>
      </w:r>
    </w:p>
    <w:p>
      <w:pPr>
        <w:pStyle w:val="Normal"/>
        <w:shd w:fill="FFFFFF" w:val="clear"/>
        <w:spacing w:before="312" w:after="200"/>
        <w:ind w:right="43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бъем учебной дисциплины и виды учебной работы</w:t>
      </w:r>
      <w:r>
        <w:rPr/>
        <w:t>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8"/>
        <w:gridCol w:w="2087"/>
      </w:tblGrid>
      <w:tr>
        <w:trPr>
          <w:trHeight w:val="41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</w:t>
            </w:r>
          </w:p>
        </w:tc>
      </w:tr>
      <w:tr>
        <w:trPr>
          <w:trHeight w:val="37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учивание лексических единиц, заучивание диалог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ов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ерат, сообщения по теме, пересказ текста, интерактивные виды работы (ролевая игра, дискуссия, проект, перезентация, экскурсия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spacing w:lineRule="exact" w:line="1" w:before="0" w:after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559" w:right="839" w:gutter="0" w:header="0" w:top="1128" w:footer="720" w:bottom="98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 ТЕМАТИЧЕСКИЙ ПЛАН  И СОДЕРЖАНИЕ УЧЕБНОЙ  ДИСЦИПЛИНЫ  ИНОСТРАННЫЙ ЯЗЫК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ЕМЕЦКИЙ ЯЗЫК)</w:t>
      </w:r>
    </w:p>
    <w:tbl>
      <w:tblPr>
        <w:tblW w:w="14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8221"/>
        <w:gridCol w:w="1422"/>
        <w:gridCol w:w="2470"/>
      </w:tblGrid>
      <w:tr>
        <w:trPr>
          <w:trHeight w:val="689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воения</w:t>
            </w:r>
          </w:p>
        </w:tc>
      </w:tr>
      <w:tr>
        <w:trPr>
          <w:trHeight w:val="385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9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одно-коррективный кур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10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немецкий язы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тический материал: основные звуки и интонемы немецкого языка;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тые нераспространённые предлож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рядок слов в утвердительном, вопросительном и побудительном простом предлож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грамматическому материалу (входной мониторинг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дуктивный</w:t>
            </w:r>
          </w:p>
        </w:tc>
      </w:tr>
      <w:tr>
        <w:trPr>
          <w:trHeight w:val="1980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людей: друзей, родных и близки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тонг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и притяжательные местоим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99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готовка проекта «Мой лучший друг»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13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люде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, личностные ка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  <w:tab/>
              <w:t>имя существительное (функция и множественное число)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  <w:tab/>
              <w:t xml:space="preserve"> артикль (вид и употребление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11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й колледж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голы  sein, haben, werden (функции и употреблен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0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«Мой колледж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5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я будущая профе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глагол (классификация, наклон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пряжение глаголов в Präsen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Aktiv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9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сообщения с презентацией « Моя будущая профессия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9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ивающий кур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седневная жизнь, условия 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дительные и отрицатель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89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ебный 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, количественные числительны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к ролевой игре «Рабочий день студента медицинского колледжа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09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доровье,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ковые числи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ронологические дат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92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а здорового образа 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я прилагательное (функция, склонение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25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род,  деревня, инфра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степени сравнения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мен прилагательны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702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й родной 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безличные предлож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дложения с оборотом „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de-DE"/>
              </w:rPr>
              <w:t>gib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…“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3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маршрута экскурсии «Мой город», презентация «Мое любимое место в 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7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глагол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713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б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логи (управл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предлоги двойного управл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95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вости,     средства масс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пособы словообразования: суффиксация, словосложение, конверс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18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искуссии «Средства масс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: за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7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а  и  человек (климат, по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вратные местоим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яжение возвратных глагол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13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а  и  человек (эколог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о – личные местоим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99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реферативного сообщения «Проблемы экологии в родном городе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диц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ые предлож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25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диц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 рубе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ые предлож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22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диц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служи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2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их единиц по теме «Медицинское обслуживание в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8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диц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за рубе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izip II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98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учивание лексических единиц по теме  «Медицинское обслуживание за рубеж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ные и национальные традиции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ряжение глаголов в Perfekt Akt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19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ные и национальные традиции за рубеж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teritum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kt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3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«Праздники за рубеж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ьная работа по изученному грамматическому материал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571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аздел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пециализирован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4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дающиеся личности России в области медицин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 (роли и функции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сообщения  «Выдающиеся личности России в области медиц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13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ющиеся личности  страны изучаемого языка в области медицин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нареч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8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готовка презентаций по теме «Выдающиеся личности страны изучаемого язык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области медицины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86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истории сестринского дела (Флоренс Найтингейл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Futurum Akt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01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иппократ - один из основателей медицинской нау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пассивного залог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30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ение тела человека. (Анатомические термины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sens Passiv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421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ке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Präteritum Pass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9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словаря терминов; пересказ текста  «Строение тела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3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в тера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 в Infinitiv Pass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0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словаря терминов; заучивание лексик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в хирур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яж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25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ставление вопросов для ведения диалога  по теме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3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в педиа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ное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76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96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инфекционных заболе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голы в Imperativ (вежливая форм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кция Wollen wir... в сочетании с инфинитивом.</w:t>
              <w:tab/>
              <w:tab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76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40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туберкулез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ичный оборот в сочетании с инфинитивной группой (es ist notwendig... zu Infinitiv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76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9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ЛОР органов и заболеваниях гл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емые и неотделяемые приставки.</w:t>
              <w:tab/>
              <w:tab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5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33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нервной систе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tabs>
                <w:tab w:val="clear" w:pos="709"/>
                <w:tab w:val="left" w:pos="37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с управление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88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онкологических заболев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реме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9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и грамматического материала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28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СП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ные обороты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854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 «СПИД и его профилактика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Оказание доврачебной неотложной помощи при различных видах шо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ушибах, перелом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инитивные обор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38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готовка пересказа текста  «Оказание первой медицинской помощи при переломах, обмороках»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8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азание неотложной доврачебной помощи при острой кровопотер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ные инфинитивные оборот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2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; подготовка сообщений на заданную тем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ведение профилактических мероприятий при инфекционных заболеваниях (гриппе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-существительные, речевой оборот war + Infinitiv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890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; подготовка сообщений на заданную тему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9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среднего медицинского персонала на посту, в поликлиник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фиксальные модели образования немецких глагол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7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по те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язанности среднего медицинского персонала в операцион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852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пересказа текс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4" w:hRule="exac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79" w:right="1128" w:gutter="0" w:header="0" w:top="851" w:footer="720" w:bottom="8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ind w:left="567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УЧЕБНОЙ ДИСЦИПЛИНЫ ИНОСТРАННЫЙ ЯЗЫК (НЕМЕЦКИЙ ЯЗЫК)*</w:t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Style21"/>
        <w:spacing w:lineRule="auto" w:line="276"/>
        <w:ind w:left="-142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предполагает наличие учебного кабинета иностранных языков.</w:t>
      </w:r>
    </w:p>
    <w:p>
      <w:pPr>
        <w:pStyle w:val="Style21"/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;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и стулья по количеству обучающихся;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;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студента;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наглядных пособий;</w:t>
      </w:r>
    </w:p>
    <w:p>
      <w:pPr>
        <w:pStyle w:val="Style21"/>
        <w:numPr>
          <w:ilvl w:val="0"/>
          <w:numId w:val="6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комплексов и дидактических материалов.</w:t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и Интернет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.</w:t>
      </w:r>
    </w:p>
    <w:p>
      <w:pPr>
        <w:pStyle w:val="4"/>
        <w:spacing w:lineRule="auto" w:line="240"/>
        <w:ind w:left="709" w:hanging="425"/>
        <w:rPr>
          <w:b/>
          <w:b/>
          <w:bCs/>
          <w:spacing w:val="-8"/>
          <w:sz w:val="28"/>
          <w:szCs w:val="28"/>
          <w:lang w:val="ru-RU" w:eastAsia="ru-RU"/>
        </w:rPr>
      </w:pPr>
      <w:r>
        <w:rPr>
          <w:b/>
          <w:bCs/>
          <w:spacing w:val="-8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4"/>
        <w:spacing w:lineRule="auto" w:line="240"/>
        <w:ind w:left="709" w:hanging="425"/>
        <w:rPr>
          <w:b/>
          <w:b/>
          <w:bCs/>
          <w:spacing w:val="-8"/>
          <w:sz w:val="28"/>
          <w:szCs w:val="28"/>
          <w:lang w:val="ru-RU" w:eastAsia="ru-RU"/>
        </w:rPr>
      </w:pPr>
      <w:r>
        <w:rPr>
          <w:b/>
          <w:bCs/>
          <w:spacing w:val="-8"/>
          <w:sz w:val="28"/>
          <w:szCs w:val="28"/>
          <w:lang w:val="ru-RU" w:eastAsia="ru-RU"/>
        </w:rPr>
        <w:t>Перечень учебных изданий, дополнительной литературы</w:t>
      </w:r>
    </w:p>
    <w:p>
      <w:pPr>
        <w:pStyle w:val="4"/>
        <w:spacing w:lineRule="auto" w:line="240"/>
        <w:ind w:left="709" w:hanging="425"/>
        <w:rPr>
          <w:b/>
          <w:b/>
          <w:bCs/>
          <w:spacing w:val="-8"/>
          <w:sz w:val="28"/>
          <w:szCs w:val="28"/>
          <w:lang w:val="ru-RU" w:eastAsia="ru-RU"/>
        </w:rPr>
      </w:pPr>
      <w:r>
        <w:rPr>
          <w:b/>
          <w:bCs/>
          <w:spacing w:val="-8"/>
          <w:sz w:val="28"/>
          <w:szCs w:val="28"/>
          <w:lang w:val="ru-RU" w:eastAsia="ru-RU"/>
        </w:rPr>
        <w:t>Основные источники:</w:t>
      </w:r>
    </w:p>
    <w:p>
      <w:pPr>
        <w:pStyle w:val="4"/>
        <w:spacing w:lineRule="auto" w:line="240"/>
        <w:ind w:left="709" w:hanging="425"/>
        <w:rPr/>
      </w:pPr>
      <w:r>
        <w:rPr>
          <w:bCs/>
          <w:spacing w:val="-8"/>
          <w:sz w:val="28"/>
          <w:szCs w:val="28"/>
          <w:lang w:val="ru-RU" w:eastAsia="ru-RU"/>
        </w:rPr>
        <w:t>1.</w:t>
        <w:tab/>
        <w:t>Кравченко А. П. Немецкий язык для колледжей [Текст]: учеб. для студентов сред. спец. учеб. заведений/ А. П. Кравченко. – Ростов-на-Дону: Феникс, 2012. – 320 с.</w:t>
      </w:r>
    </w:p>
    <w:p>
      <w:pPr>
        <w:pStyle w:val="4"/>
        <w:spacing w:lineRule="auto" w:line="240"/>
        <w:ind w:left="709" w:hanging="425"/>
        <w:rPr>
          <w:b/>
          <w:b/>
          <w:bCs/>
          <w:spacing w:val="-8"/>
          <w:sz w:val="28"/>
          <w:szCs w:val="28"/>
          <w:lang w:val="ru-RU" w:eastAsia="ru-RU"/>
        </w:rPr>
      </w:pPr>
      <w:r>
        <w:rPr>
          <w:b/>
          <w:bCs/>
          <w:spacing w:val="-8"/>
          <w:sz w:val="28"/>
          <w:szCs w:val="28"/>
          <w:lang w:val="ru-RU" w:eastAsia="ru-RU"/>
        </w:rPr>
        <w:t>Дополнительные источники:</w:t>
      </w:r>
    </w:p>
    <w:p>
      <w:pPr>
        <w:pStyle w:val="4"/>
        <w:spacing w:lineRule="auto" w:line="240"/>
        <w:ind w:left="709" w:hanging="425"/>
        <w:rPr/>
      </w:pPr>
      <w:r>
        <w:rPr>
          <w:bCs/>
          <w:spacing w:val="-8"/>
          <w:sz w:val="28"/>
          <w:szCs w:val="28"/>
          <w:lang w:val="ru-RU" w:eastAsia="ru-RU"/>
        </w:rPr>
        <w:t>1.</w:t>
        <w:tab/>
        <w:t>Грамматика немецкого  языка в таблицах с тренировочными упражнениями [Текст]: в 2-х. ч.: учеб. пособие для студентов мед. колледжей/ О. А. Блинова, С. К. Бочанова. – Омск, БОУ ОО «Медицинский колледж»,  2014. – 110 с.</w:t>
      </w:r>
    </w:p>
    <w:p>
      <w:pPr>
        <w:pStyle w:val="4"/>
        <w:spacing w:lineRule="auto" w:line="240"/>
        <w:ind w:left="709" w:hanging="425"/>
        <w:rPr/>
      </w:pPr>
      <w:r>
        <w:rPr>
          <w:bCs/>
          <w:spacing w:val="-8"/>
          <w:sz w:val="28"/>
          <w:szCs w:val="28"/>
          <w:lang w:val="ru-RU" w:eastAsia="ru-RU"/>
        </w:rPr>
        <w:t>2.</w:t>
        <w:tab/>
        <w:t>Кравченко А.П. Все грамматические правила немецкого языка. – Ростов-на-Дону: Феникс, 2013. – 309 с.</w:t>
      </w:r>
    </w:p>
    <w:p>
      <w:pPr>
        <w:pStyle w:val="4"/>
        <w:spacing w:lineRule="auto" w:line="240"/>
        <w:ind w:left="709" w:hanging="425"/>
        <w:rPr/>
      </w:pPr>
      <w:r>
        <w:rPr>
          <w:bCs/>
          <w:spacing w:val="-8"/>
          <w:sz w:val="28"/>
          <w:szCs w:val="28"/>
          <w:lang w:val="ru-RU" w:eastAsia="ru-RU"/>
        </w:rPr>
        <w:t>3.</w:t>
        <w:tab/>
        <w:t>Практикум для студентов медицинских колледжей   [Текст]/ Н. Г. Герваси, Г. М. Глущенко. – Омск: БОУ ОО «Медицинский колледж»,  2014. – 181 с.</w:t>
      </w:r>
    </w:p>
    <w:p>
      <w:pPr>
        <w:pStyle w:val="4"/>
        <w:shd w:fill="auto" w:val="clear"/>
        <w:spacing w:lineRule="auto" w:line="240"/>
        <w:ind w:left="709" w:hanging="425"/>
        <w:rPr>
          <w:bCs/>
          <w:spacing w:val="-8"/>
          <w:sz w:val="28"/>
          <w:szCs w:val="28"/>
          <w:lang w:val="ru-RU" w:eastAsia="ru-RU"/>
        </w:rPr>
      </w:pPr>
      <w:r>
        <w:rPr>
          <w:bCs/>
          <w:spacing w:val="-8"/>
          <w:sz w:val="28"/>
          <w:szCs w:val="28"/>
          <w:lang w:val="ru-RU" w:eastAsia="ru-RU"/>
        </w:rPr>
        <w:t>4.</w:t>
        <w:tab/>
        <w:t>Новый немецко-русский и русско-немецкий словарь: 100000 слов и слово-сочетаний [Текст]/сост. О. П. Васильев. – Москва: ООО «Дом Славянской книги», 2016. – 928 с.</w:t>
      </w:r>
    </w:p>
    <w:p>
      <w:pPr>
        <w:pStyle w:val="4"/>
        <w:shd w:fill="auto" w:val="clear"/>
        <w:spacing w:lineRule="auto" w:line="240"/>
        <w:ind w:left="709" w:hanging="425"/>
        <w:rPr>
          <w:bCs/>
          <w:spacing w:val="-8"/>
          <w:sz w:val="28"/>
          <w:szCs w:val="28"/>
          <w:lang w:val="ru-RU" w:eastAsia="ru-RU"/>
        </w:rPr>
      </w:pPr>
      <w:r>
        <w:rPr>
          <w:bCs/>
          <w:spacing w:val="-8"/>
          <w:sz w:val="28"/>
          <w:szCs w:val="28"/>
          <w:lang w:val="ru-RU" w:eastAsia="ru-RU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3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4"/>
        <w:shd w:fill="auto" w:val="clear"/>
        <w:spacing w:lineRule="auto" w:line="240"/>
        <w:ind w:left="709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5"/>
        </w:numPr>
        <w:spacing w:lineRule="auto" w:line="276"/>
        <w:ind w:left="-42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Style21"/>
        <w:numPr>
          <w:ilvl w:val="0"/>
          <w:numId w:val="0"/>
        </w:numPr>
        <w:spacing w:lineRule="auto" w:line="276"/>
        <w:ind w:left="-42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ИНОСТРАННЫЙ ЯЗЫК (НЕМЕЦКИЙ)</w:t>
      </w:r>
    </w:p>
    <w:p>
      <w:pPr>
        <w:pStyle w:val="Style21"/>
        <w:spacing w:lineRule="auto" w:line="276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ыполнения обучающимися индивидуальных заданий. Итогом освоения дисциплины служит дифференцированный зачет.</w:t>
      </w:r>
    </w:p>
    <w:p>
      <w:pPr>
        <w:pStyle w:val="Style21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2"/>
      </w:tblGrid>
      <w:tr>
        <w:trPr>
          <w:trHeight w:val="7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результате  освоения  дисциплины обучающийс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уметь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устно и письменно на иностранном языке на профессиональные и повседневные темы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со словарем иностранные тексты профессиональной направленност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учебной дисциплины обучающийся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знать: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1550 – 1600 лексических единиц);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инимум, необходимый для чтения и перевода со словарем  иностранных текстов профессиональной направлен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тная  оценка выполнения практических задани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 проблемного характер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дивидуальных и групповых заданий проектного характера.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76"/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Style21"/>
              <w:numPr>
                <w:ilvl w:val="0"/>
                <w:numId w:val="11"/>
              </w:numPr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.</w:t>
            </w:r>
          </w:p>
        </w:tc>
      </w:tr>
    </w:tbl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Value2">
    <w:name w:val="value2"/>
    <w:qFormat/>
    <w:rPr>
      <w:vanish w:val="fals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2" w:before="0" w:after="0"/>
      <w:ind w:hanging="960"/>
    </w:pPr>
    <w:rPr>
      <w:rFonts w:ascii="Times New Roman" w:hAnsi="Times New Roman" w:cs="Times New Roman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41:00Z</dcterms:created>
  <dc:creator>Компьютер</dc:creator>
  <dc:description/>
  <cp:keywords/>
  <dc:language>en-US</dc:language>
  <cp:lastModifiedBy>111_Igor</cp:lastModifiedBy>
  <dcterms:modified xsi:type="dcterms:W3CDTF">2018-03-30T04:08:00Z</dcterms:modified>
  <cp:revision>191</cp:revision>
  <dc:subject/>
  <dc:title/>
</cp:coreProperties>
</file>